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antary Examination  – June – 2017 </w:t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579"/>
        <w:gridCol w:w="1713"/>
        <w:gridCol w:w="1798"/>
      </w:tblGrid>
      <w:tr>
        <w:trPr>
          <w:trHeight w:val="263" w:hRule="atLeast"/>
        </w:trPr>
        <w:tc>
          <w:tcPr>
            <w:tcW w:w="153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3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9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53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01</w:t>
            </w:r>
          </w:p>
        </w:tc>
        <w:tc>
          <w:tcPr>
            <w:tcW w:w="171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9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540" w:hRule="atLeast"/>
        </w:trPr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INTRODUCTION TO AEROSPACE ENGINEERING 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contributions of the Wright broth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invention of Sir George Cayle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tandard atmosphere. Derive an expression for pressure and density ratio in the isothermal region of the standard atmosphe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values of pressure, density and temperature for the standard atmosphere at an altitude of 14000 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he standard sea level values are pressure = 101325 N/ m</w:t>
            </w:r>
            <w:r>
              <w:rPr>
                <w:vertAlign w:val="superscript"/>
              </w:rPr>
              <w:t>2</w:t>
            </w:r>
            <w:r>
              <w:rPr/>
              <w:t>, density = 1.2256 Kg/m</w:t>
            </w:r>
            <w:r>
              <w:rPr>
                <w:vertAlign w:val="superscript"/>
              </w:rPr>
              <w:t>3</w:t>
            </w:r>
            <w:r>
              <w:rPr/>
              <w:t xml:space="preserve"> and temperature = 288.16 K. The temperature lapse rate  a = -0.0065 K/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Define camber  and explain the effect of camber on c</w:t>
            </w:r>
            <w:r>
              <w:rPr>
                <w:vertAlign w:val="subscript"/>
              </w:rPr>
              <w:t>l-</w:t>
            </w:r>
            <w:r>
              <w:rPr/>
              <w:t>α curve</w:t>
            </w:r>
            <w:r>
              <w:rPr>
                <w:vertAlign w:val="subscript"/>
              </w:rPr>
              <w:t xml:space="preserve">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sketch explain the fuselage constru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ileron? What is its use and how does it help in aircraft maneuver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Define the term pressure coefficient and </w:t>
            </w:r>
            <w:r>
              <w:rPr>
                <w:color w:val="000000"/>
              </w:rPr>
              <w:t xml:space="preserve">plot C </w:t>
            </w:r>
            <w:r>
              <w:rPr>
                <w:color w:val="000000"/>
                <w:vertAlign w:val="subscript"/>
              </w:rPr>
              <w:t xml:space="preserve">p </w:t>
            </w:r>
            <w:r>
              <w:rPr>
                <w:color w:val="000000"/>
              </w:rPr>
              <w:t>Vs x/c - along the chord direction at the selected angle of attack</w:t>
            </w:r>
            <w:r>
              <w:rPr/>
              <w:t xml:space="preserve"> for a standard airfo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irframe? Explain with example the primary  and secondary aircraft stru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structural component of the aircraft  wing and explain with neat sketch  the functions associated with th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monocoque and semi monocoque stru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sketch explain wing construction and  functions of its compon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a jet propulsion sytem work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scribe the working of a jet engine. Depict the Various thermodynamic processes occurring in it on P-V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sketch the elements and working of a turboprop eng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jet propulsion unit with turbojet engine having a forward speed of 95 km/hr produces a12 kN of thrust and uses 35 kg of air /sec. Find the relative exit velocity, thrust power, the propulsive power, and propulsive efficiency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he effective exit velocity of a rocket is 3000m/s, the forward flight speed is 1500 m/s and propellant consumption is 70 kg/sec. Calculate thrust and specific impuls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30303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Derive  the expression for specific impulse (I</w:t>
            </w:r>
            <w:r>
              <w:rPr>
                <w:color w:val="000000"/>
                <w:shd w:fill="FFFFFF" w:val="clear"/>
                <w:vertAlign w:val="subscript"/>
              </w:rPr>
              <w:t>sp</w:t>
            </w:r>
            <w:r>
              <w:rPr>
                <w:color w:val="000000"/>
                <w:shd w:fill="FFFFFF" w:val="clear"/>
              </w:rPr>
              <w:t>) for a rocket engine in terms of the temperatureof combustion chamber (T</w:t>
            </w:r>
            <w:r>
              <w:rPr>
                <w:color w:val="000000"/>
                <w:shd w:fill="FFFFFF" w:val="clear"/>
                <w:vertAlign w:val="subscript"/>
              </w:rPr>
              <w:t>o</w:t>
            </w:r>
            <w:r>
              <w:rPr>
                <w:color w:val="000000"/>
                <w:shd w:fill="FFFFFF" w:val="clear"/>
              </w:rPr>
              <w:t>) and the molecular weight of the propella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2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20T04:0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